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АЮ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бличных слушаний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Захаров Р.Н.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Ф.И.О.  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12»  сентября  2025 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ПУБЛИЧНЫХ СЛУШАНИЙ 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ОПРОСУ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 вопросу утверждения проекта </w:t>
      </w:r>
      <w:r>
        <w:rPr>
          <w:rFonts w:cs="Times New Roman" w:ascii="Times New Roman" w:hAnsi="Times New Roman"/>
          <w:i/>
          <w:sz w:val="28"/>
          <w:szCs w:val="28"/>
        </w:rPr>
        <w:t>по внесению изменений в «Проект планировки и межевания территории квартала в границах ул.Строителей- ул.Автозаводская -ул.Ольховская - ул.Энтузиастов - просп.Металлургов (ПК №1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слушания назначены постановлением Главы муниципального образования «Ярцевский муниципальный округ» Смоленской области  от 11.07.2025 года №14 «</w:t>
      </w:r>
      <w:r>
        <w:rPr>
          <w:rFonts w:cs="Times New Roman" w:ascii="Times New Roman" w:hAnsi="Times New Roman"/>
          <w:color w:val="000000"/>
          <w:sz w:val="28"/>
        </w:rPr>
        <w:t>О назначении публичных слушаний 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оответствии с Федеральным законом от 20.03.2025 № 33-ФЗ «Об общих принципах организации местного самоуправления в в единой системе публичной власти», Уставом муниципального образования «Ярцевский муниципальный округ» Смоленской области, </w:t>
      </w:r>
      <w:r>
        <w:rPr>
          <w:rFonts w:cs="Times New Roman" w:ascii="Times New Roman" w:hAnsi="Times New Roman"/>
          <w:color w:val="000000"/>
          <w:sz w:val="28"/>
        </w:rPr>
        <w:t xml:space="preserve">решением Ярцевского окружного Совета депутатов от 27.11.2024 №56 « Об утверждении 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м кодексом Российской Федерации, Правилами землепользования и застройки  Ярцевского городского поселения Ярцевского района Смоленской области.</w:t>
      </w:r>
    </w:p>
    <w:p>
      <w:pPr>
        <w:pStyle w:val="Default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 обсужд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у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ждения проекта </w:t>
      </w:r>
      <w:r>
        <w:rPr>
          <w:rFonts w:cs="Times New Roman" w:ascii="Times New Roman" w:hAnsi="Times New Roman"/>
          <w:sz w:val="28"/>
          <w:szCs w:val="28"/>
        </w:rPr>
        <w:t>по внесению изменений в «Проект планировки и межевания территории квартала в границах ул.Строителей- ул.Автозаводская -ул.Ольховская - ул.Энтузиастов - просп.Металлургов (ПК №1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ициатор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Глава 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та и время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 сентября 2025 г.   17 ч. 15ми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зале заседа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я Администрации муниципального образования «Ярцевский муниципальный округ» Смоленской области         (г. Ярцево, ул. Чайковского, д. 29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 проведении публичных слушаний опубликована в газете «Вести Привопь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7.07.2025 года № 29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мещена на официальном сайте Администрации 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участ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11 человек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вшие вопросы и предложения: не поступал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иссия по публичным слушаниям ре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читать публичные слушания состоявш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Считать возможным и рекомендовать Главе муниципального образования «Ярцевский муниципальный округ» Смоленской области принять решение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твердить проект </w:t>
      </w:r>
      <w:r>
        <w:rPr>
          <w:rFonts w:cs="Times New Roman" w:ascii="Times New Roman" w:hAnsi="Times New Roman"/>
          <w:sz w:val="28"/>
          <w:szCs w:val="28"/>
        </w:rPr>
        <w:t>по внесению изменений в «Проект планировки и межевания территории квартала в границах ул.Строителей- ул.Автозаводская -ул.Ольховская - ул.Энтузиастов - просп.Металлургов (ПК №1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действующего законодательства, заключение о результатах публичных слушаний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общественных обсуждений или публичных слуш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В.В.Герасимова     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Ф.И.О., подпись)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4"/>
      <w:szCs w:val="3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character" w:styleId="InternetLink">
    <w:name w:val="Hyperlink"/>
    <w:rPr>
      <w:color w:val="0099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6:21:00Z</dcterms:created>
  <dc:creator>Бровкина</dc:creator>
  <dc:description/>
  <dc:language>en-US</dc:language>
  <cp:lastModifiedBy>SpecVagon-001</cp:lastModifiedBy>
  <cp:lastPrinted>2025-09-11T09:20:00Z</cp:lastPrinted>
  <dcterms:modified xsi:type="dcterms:W3CDTF">2025-09-11T06:21:00Z</dcterms:modified>
  <cp:revision>2</cp:revision>
  <dc:subject/>
  <dc:title/>
</cp:coreProperties>
</file>